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2591631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IV    February 26th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-0.7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8890764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1301791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82842788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39065</wp:posOffset>
                </wp:positionV>
                <wp:extent cx="3429000" cy="224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4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>The TAKS Reading test is rapidly approaching … March 3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.  Remind students to be following the 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21"/>
                                <w:szCs w:val="21"/>
                              </w:rPr>
                              <w:t>“reading strategies”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that we have been discussing in class.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  Students will have a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Spelling Test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over TAKS Reading TEKS word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toryboards for the Newbery/Caldecott Project are due tomorr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The final Book is due March 13</w:t>
                            </w:r>
                            <w:r>
                              <w:rPr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7.1pt;mso-wrap-distance-left:9.05pt;mso-wrap-distance-right:9.05pt;mso-wrap-distance-top:0pt;mso-wrap-distance-bottom:0pt;margin-top:10.9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   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>The TAKS Reading test is rapidly approaching … March 3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  <w:vertAlign w:val="superscript"/>
                        </w:rPr>
                        <w:t>rd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 xml:space="preserve">.  Remind students to be following the 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 w:val="21"/>
                          <w:szCs w:val="21"/>
                        </w:rPr>
                        <w:t>“reading strategies”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 xml:space="preserve"> that we have been discussing in class.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  Students will have a </w:t>
                      </w:r>
                      <w:r>
                        <w:rPr>
                          <w:rFonts w:cs="Century Gothic" w:ascii="Lucida Calligraphy" w:hAnsi="Lucida Calligraphy"/>
                          <w:b/>
                          <w:bCs/>
                          <w:color w:val="000000"/>
                          <w:sz w:val="21"/>
                          <w:szCs w:val="21"/>
                        </w:rPr>
                        <w:t>Spelling Test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over TAKS Reading TEKS words on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Storyboards for the Newbery/Caldecott Project are due tomorr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The final Book is due March 13</w:t>
                      </w:r>
                      <w:r>
                        <w:rPr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0165</wp:posOffset>
                </wp:positionV>
                <wp:extent cx="3452495" cy="7825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82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jc w:val="center"/>
                              <w:rPr>
                                <w:rFonts w:ascii="Bradley Hand ITC" w:hAnsi="Bradley Hand ITC" w:cs="Helv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" w:ascii="Bradley Hand ITC" w:hAnsi="Bradley Hand IT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Reminders from the Princip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Bradley Hand ITC" w:hAnsi="Bradley Hand ITC" w:cs="Helv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" w:ascii="Bradley Hand ITC" w:hAnsi="Bradley Hand ITC"/>
                                <w:b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Tuesday, March 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BPE will be administering TAKS tests. We need your cooperation to facilitate test security and a smooth day for students and staff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No parents will be allowed in the hallways after 7:50a.m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ind w:firstLine="720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arents will not be allowed to come in for lunch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Volunteers will not be allowed down the hallways to the classroom areas.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ell phones will not be permitted per Texas Education Agency Security Standards.</w:t>
                            </w: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If you must get a message to your child’s teacher during the day CALL THE OFFICE at 424-8600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Bradley Hand ITC" w:hAnsi="Bradley Hand ITC" w:cs="Helv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" w:ascii="Bradley Hand ITC" w:hAnsi="Bradley Hand ITC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Students arriving late in the morning after the testing has begun will not be allowed to go to their classroom to test.</w:t>
                            </w: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szCs w:val="24"/>
                              </w:rPr>
                              <w:t>As always, a good night’s sleep and breakfast will be to your child’s benefit.</w:t>
                            </w:r>
                            <w:r>
                              <w:rPr/>
                              <w:t xml:space="preserve">  The school will provide a small snack and water for students during the testing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Jester" w:hAnsi="Jester" w:cs="Helv"/>
                                <w:color w:val="3366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" w:ascii="Jester" w:hAnsi="Jester"/>
                                <w:color w:val="3366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Grade Field Trip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Inner Space Cave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Monday, March 23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the first day back from Spring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  <w:t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March 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</w:t>
                              <w:tab/>
                              <w:t>TAKS Reading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arch 16 – 20 </w:t>
                              <w:tab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Field Trip to Inner Space Cav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>End of the 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9-weeks grad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Math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video Field Trip for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video Field Trip for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rbett’s, Kessler’s, &amp; Korfanta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16.15pt;mso-wrap-distance-left:9.05pt;mso-wrap-distance-right:9.05pt;mso-wrap-distance-top:0pt;mso-wrap-distance-bottom:0pt;margin-top: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jc w:val="center"/>
                        <w:rPr>
                          <w:rFonts w:ascii="Bradley Hand ITC" w:hAnsi="Bradley Hand ITC" w:cs="Helv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Helv" w:ascii="Bradley Hand ITC" w:hAnsi="Bradley Hand ITC"/>
                          <w:b/>
                          <w:color w:val="000000"/>
                          <w:sz w:val="32"/>
                          <w:szCs w:val="32"/>
                        </w:rPr>
                        <w:t>Reminders from the Principal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Bradley Hand ITC" w:hAnsi="Bradley Hand ITC" w:cs="Helv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Helv" w:ascii="Bradley Hand ITC" w:hAnsi="Bradley Hand ITC"/>
                          <w:b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b/>
                        </w:rPr>
                        <w:t>Tuesday, March 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BPE will be administering TAKS tests. We need your cooperation to facilitate test security and a smooth day for students and staff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No parents will be allowed in the hallways after 7:50a.m.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ind w:firstLine="720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arents will not be allowed to come in for lunch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 w:val="12"/>
                          <w:szCs w:val="12"/>
                          <w:vertAlign w:val="superscript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Volunteers will not be allowed down the hallways to the classroom areas.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ell phones will not be permitted per Texas Education Agency Security Standards.</w:t>
                      </w:r>
                      <w:r>
                        <w:rPr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Cs w:val="24"/>
                        </w:rPr>
                        <w:t>If you must get a message to your child’s teacher during the day CALL THE OFFICE at 424-8600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Bradley Hand ITC" w:hAnsi="Bradley Hand ITC" w:cs="Helv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Helv" w:ascii="Bradley Hand ITC" w:hAnsi="Bradley Hand ITC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b/>
                          <w:szCs w:val="24"/>
                        </w:rPr>
                        <w:t>Students arriving late in the morning after the testing has begun will not be allowed to go to their classroom to test.</w:t>
                      </w:r>
                      <w:r>
                        <w:rPr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szCs w:val="24"/>
                        </w:rPr>
                        <w:t>As always, a good night’s sleep and breakfast will be to your child’s benefit.</w:t>
                      </w:r>
                      <w:r>
                        <w:rPr/>
                        <w:t xml:space="preserve">  The school will provide a small snack and water for students during the testing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Jester" w:hAnsi="Jester" w:cs="Helv"/>
                          <w:color w:val="3366FF"/>
                          <w:sz w:val="8"/>
                          <w:szCs w:val="8"/>
                        </w:rPr>
                      </w:pPr>
                      <w:r>
                        <w:rPr>
                          <w:rFonts w:cs="Helv" w:ascii="Jester" w:hAnsi="Jester"/>
                          <w:color w:val="3366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 xml:space="preserve"> Grade Field Trip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Inner Space Cave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Monday, March 23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the first day back from Spring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  <w:t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March 3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</w:t>
                        <w:tab/>
                        <w:t>TAKS Reading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March 16 – 20 </w:t>
                        <w:tab/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Field Trip to Inner Space Caver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7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>End of the 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9-weeks grading perio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Math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video Field Trip for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video Field Trip for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rbett’s, Kessler’s, &amp; Korfanta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50.0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2834321" r:id="rId10"/>
        </w:object>
      </w:r>
      <w:r>
        <w:rPr/>
        <w:tab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38100</wp:posOffset>
                </wp:positionV>
                <wp:extent cx="3314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We’re continuing our study of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The Constitution” in Chapter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of our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History Alive!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extbooks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We’re continuing our study of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sz w:val="26"/>
                          <w:szCs w:val="26"/>
                        </w:rPr>
                        <w:t>The Constitution” in Chapter 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of our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History Alive!</w:t>
                      </w:r>
                      <w:r>
                        <w:rPr>
                          <w:sz w:val="26"/>
                          <w:szCs w:val="26"/>
                        </w:rPr>
                        <w:t xml:space="preserve"> textbooks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53.4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35194539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201.1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2310352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3611245</wp:posOffset>
                </wp:positionV>
                <wp:extent cx="3474720" cy="45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are working on geometry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5.7pt;mso-wrap-distance-left:9.05pt;mso-wrap-distance-right:9.05pt;mso-wrap-distance-top:0pt;mso-wrap-distance-bottom:0pt;margin-top:284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are working on geometry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665</wp:posOffset>
                </wp:positionH>
                <wp:positionV relativeFrom="paragraph">
                  <wp:posOffset>1711960</wp:posOffset>
                </wp:positionV>
                <wp:extent cx="347472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5"/>
                                <w:szCs w:val="25"/>
                              </w:rPr>
                              <w:t>We will complete our unit on simple systems and begin learning about ma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6.5pt;mso-wrap-distance-left:9.05pt;mso-wrap-distance-right:9.05pt;mso-wrap-distance-top:0pt;mso-wrap-distance-bottom:0pt;margin-top:134.8pt;mso-position-vertical-relative:text;margin-left:2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5"/>
                          <w:szCs w:val="25"/>
                        </w:rPr>
                      </w:pPr>
                      <w:r>
                        <w:rPr>
                          <w:rFonts w:cs="Techno" w:ascii="Techno" w:hAnsi="Techno"/>
                          <w:sz w:val="25"/>
                          <w:szCs w:val="25"/>
                        </w:rPr>
                        <w:t>We will complete our unit on simple systems and begin learning about matter.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36:00Z</dcterms:created>
  <dc:creator>Scot Reynolds</dc:creator>
  <dc:description/>
  <dc:language>en-US</dc:language>
  <cp:lastModifiedBy>xpsetup</cp:lastModifiedBy>
  <cp:lastPrinted>2009-02-12T11:40:00Z</cp:lastPrinted>
  <dcterms:modified xsi:type="dcterms:W3CDTF">2009-02-26T16:36:00Z</dcterms:modified>
  <cp:revision>2</cp:revision>
  <dc:subject/>
  <dc:title> </dc:title>
</cp:coreProperties>
</file>